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» июля 2020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19 года № 3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0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собственных доходов в сумме 466,7 тыс.рублей, прочих безвозмездных поступлений в сумме 22,3 тыс.рублей; увеличением расходной части бюджета на сумму 489,0 тыс. руб., а также перераспределением бюджетных средств среди программных  и  не программных мероприятий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от 10 декабря 2019 года № 33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0 год»                  (с изменениями от 22 января 2020 года № 39; от 26 февраля 2020 года № 44;         от 19 марта 2020 года № 51, от 28 мая 2020 года № 60, от 22 июня 2020 года     № 62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20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52 127,4 тыс.руб.» заменить цифрой «52 616,4 тыс.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в подпункте 2 пункта 1 после слов «общий объем расходов» в сумме «55 080,0 тыс.руб.» заменить цифрой «55 569,0 тыс.руб.». </w:t>
      </w:r>
    </w:p>
    <w:p>
      <w:pPr>
        <w:pStyle w:val="Normal"/>
        <w:tabs>
          <w:tab w:val="clear" w:pos="708"/>
          <w:tab w:val="left" w:pos="851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Приложение № 4 «Объем поступлений доходов в бюджет Курчанского сельского поселения Темрюкского района» изложить в новой редакции (приложение №1).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Приложение № 6 «Распределение бюджетных ассигнований по разделам и подразделам классификации расходов бюджетов на 2020 год» изложить в новой редакции (приложение №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6 432,1» заменить цифрой «6 917,4» за счет средств, предназначенных на реализацию мероприятий по водоснабжению и благоустройству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0 370,2» заменить цифрой «10 427,7» за счет средств, предназначенных для выполнения работ  по проведению праздничных мероприятий и субсидии на иные цел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9 559,3» заменить цифрой «19 535,6» за счет средств, предназначенных на реализацию мероприятий по формированию доступ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211,6» заменить цифрой «181,6» за счет средств, предназначенных на реализацию мероприятий по противопожарной безопасности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20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19 года № 3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0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  <w:t>.</w:t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12:00Z</dcterms:created>
  <dc:creator>Пользователь</dc:creator>
  <dc:description/>
  <cp:keywords/>
  <dc:language>en-US</dc:language>
  <cp:lastModifiedBy>1</cp:lastModifiedBy>
  <cp:lastPrinted>2020-07-13T12:32:00Z</cp:lastPrinted>
  <dcterms:modified xsi:type="dcterms:W3CDTF">2020-07-17T09:09:00Z</dcterms:modified>
  <cp:revision>7</cp:revision>
  <dc:subject/>
  <dc:title>СОВЕТ ГОЛУБИЦКОГО СЕЛЬСКОГО ПОСЕЛЕНИЯ</dc:title>
</cp:coreProperties>
</file>